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aglist-enable </w:t>
      </w:r>
      <w:r>
        <w:rPr/>
        <w:t>4.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02-2013 Yegappan Lakshmanan Permission is hereby granted to use and distribute this code,</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9. Huawei Technologies Co., Ltd.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Permission is hereby granted to use and distribute the taglist plugin, with or without modifications, provided that this copyright notice is copied with it.Like anything else that's free, taglist.vim is provided *as is* and comes with no warranty of any kind, either expressed or implied. In no event will the copyright holder be liable for any damamges resulting from the us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6nLtiGJXJkofuxjSY/8XMCAApRZzNCJnFTKKvPtIBOvegAH4W/qnlNrRaXsooqSi3Dfpnzk
qABi5dACLTL8MZ9C4ve+qsAV3L556Gsjt/CCE1tuW0ZJgtH+2QCvSOwYXdMQ1BYC+25bNRqj
yBFhLiot5WfKy8kfT4Hm5CATBrynSbuq4OE2tM1IDc3zEsL0itVVomJyn5hFn4afIvGwKiAF
WzDgiG8AsaZ2od0Nt9</vt:lpwstr>
  </property>
  <property fmtid="{D5CDD505-2E9C-101B-9397-08002B2CF9AE}" pid="3" name="_2015_ms_pID_7253431">
    <vt:lpwstr>R3BTy9W//Wb+5/ULn1RdtQXb5eTBo/tv5r83y6L1F0gJNmWcWiaWZ/
aWG1frfRjaNEiXs3Cpdc49K/vY+I5T25ew0WdDaPJgtae7d8XMsI43sHmyQ46ufeHDc+cURw
Q8u5KqTO/tDnP1cH5vD24rxcl3Hn/4vA5BFmmmHxr8XwGsBLhXZzbBOMcV1jgi7hYrFQl00H
Sunctemkq5dy++G36eNf7p0d1x/kMNwdBrL9</vt:lpwstr>
  </property>
  <property fmtid="{D5CDD505-2E9C-101B-9397-08002B2CF9AE}" pid="4" name="_2015_ms_pID_7253431_00">
    <vt:lpwstr>_2015_ms_pID_7253431</vt:lpwstr>
  </property>
  <property fmtid="{D5CDD505-2E9C-101B-9397-08002B2CF9AE}" pid="5" name="_2015_ms_pID_7253432">
    <vt:lpwstr>T8zBeA6Ds9TebKPr/oY98/bFfitw6XPmc4e9
fdMYVxAWNots7BGgi+xtD2Gfm3wtrexPrRqF4PSWpPr+Rcx8I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